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6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99796708"/>
            <w:bookmarkStart w:id="1" w:name="__Fieldmark__0_349979670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99796708"/>
            <w:bookmarkStart w:id="3" w:name="__Fieldmark__1_349979670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99796708"/>
            <w:bookmarkStart w:id="5" w:name="__Fieldmark__2_349979670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99796708"/>
            <w:bookmarkStart w:id="7" w:name="__Fieldmark__3_349979670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99796708"/>
            <w:bookmarkStart w:id="9" w:name="__Fieldmark__4_349979670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99796708"/>
            <w:bookmarkStart w:id="11" w:name="__Fieldmark__5_349979670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99796708"/>
            <w:bookmarkStart w:id="13" w:name="__Fieldmark__6_349979670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99796708"/>
            <w:bookmarkStart w:id="15" w:name="__Fieldmark__7_349979670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99796708"/>
            <w:bookmarkStart w:id="17" w:name="__Fieldmark__8_349979670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99796708"/>
            <w:bookmarkStart w:id="19" w:name="__Fieldmark__9_349979670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99796708"/>
            <w:bookmarkStart w:id="21" w:name="__Fieldmark__10_349979670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99796708"/>
            <w:bookmarkStart w:id="23" w:name="__Fieldmark__11_349979670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99796708"/>
            <w:bookmarkStart w:id="25" w:name="__Fieldmark__12_349979670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99796708"/>
            <w:bookmarkStart w:id="27" w:name="__Fieldmark__13_349979670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99796708"/>
            <w:bookmarkStart w:id="29" w:name="__Fieldmark__14_349979670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99796708"/>
            <w:bookmarkStart w:id="31" w:name="__Fieldmark__15_349979670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99796708"/>
            <w:bookmarkStart w:id="34" w:name="__Fieldmark__16_349979670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99796708"/>
            <w:bookmarkStart w:id="36" w:name="__Fieldmark__17_349979670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99796708"/>
            <w:bookmarkStart w:id="38" w:name="__Fieldmark__18_349979670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99796708"/>
            <w:bookmarkStart w:id="40" w:name="__Fieldmark__19_349979670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99796708"/>
            <w:bookmarkStart w:id="42" w:name="__Fieldmark__20_349979670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99796708"/>
            <w:bookmarkStart w:id="44" w:name="__Fieldmark__21_349979670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99796708"/>
            <w:bookmarkStart w:id="46" w:name="__Fieldmark__22_349979670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99796708"/>
            <w:bookmarkStart w:id="48" w:name="__Fieldmark__23_349979670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99796708"/>
            <w:bookmarkStart w:id="50" w:name="__Fieldmark__24_349979670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99796708"/>
            <w:bookmarkStart w:id="52" w:name="__Fieldmark__25_349979670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99796708"/>
            <w:bookmarkStart w:id="54" w:name="__Fieldmark__27_349979670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99796708"/>
            <w:bookmarkStart w:id="56" w:name="__Fieldmark__28_349979670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99796708"/>
            <w:bookmarkStart w:id="58" w:name="__Fieldmark__29_349979670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99796708"/>
            <w:bookmarkStart w:id="60" w:name="__Fieldmark__30_349979670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99796708"/>
            <w:bookmarkStart w:id="62" w:name="__Fieldmark__31_349979670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, magazines, glue stick and pencil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499796708"/>
            <w:bookmarkStart w:id="64" w:name="__Fieldmark__35_349979670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499796708"/>
            <w:bookmarkStart w:id="66" w:name="__Fieldmark__36_349979670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499796708"/>
            <w:bookmarkStart w:id="68" w:name="__Fieldmark__37_349979670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499796708"/>
            <w:bookmarkStart w:id="70" w:name="__Fieldmark__38_349979670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499796708"/>
            <w:bookmarkStart w:id="72" w:name="__Fieldmark__39_349979670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499796708"/>
            <w:bookmarkStart w:id="74" w:name="__Fieldmark__40_349979670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499796708"/>
            <w:bookmarkStart w:id="76" w:name="__Fieldmark__41_349979670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499796708"/>
            <w:bookmarkStart w:id="78" w:name="__Fieldmark__42_349979670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499796708"/>
            <w:bookmarkStart w:id="80" w:name="__Fieldmark__43_349979670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499796708"/>
            <w:bookmarkStart w:id="82" w:name="__Fieldmark__44_349979670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499796708"/>
            <w:bookmarkStart w:id="84" w:name="__Fieldmark__45_349979670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499796708"/>
            <w:bookmarkStart w:id="86" w:name="__Fieldmark__46_349979670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alk about the short video watched the class before (Sentimientos Disney 1 )</w:t>
            </w:r>
          </w:p>
        </w:tc>
      </w:tr>
      <w:tr>
        <w:trPr>
          <w:trHeight w:val="191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be organised by small teams and they will make a collage with images from magazines where it shows how to make new friends and how to keep the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s will share their work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16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2T01:35:00Z</dcterms:modified>
  <cp:revision>3</cp:revision>
  <dc:subject/>
  <dc:title/>
</cp:coreProperties>
</file>